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7"/>
          <w:szCs w:val="27"/>
        </w:rPr>
        <w:t>Расчет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спределения субсидий между муниципальными образованиями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на 2019 год и на плановый период 2020 года </w:t>
      </w:r>
      <w:r>
        <w:rPr>
          <w:color w:val="000000"/>
          <w:sz w:val="27"/>
          <w:szCs w:val="27"/>
        </w:rPr>
        <w:t>(таблица 5.10 приложения 16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080"/>
        <w:gridCol w:w="1984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распорядитель средств областного бюджет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стерство образования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раздел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сударственная 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программа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е мероприятие 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Региональный проект «Создание современной образовательной среды для школьник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0 Е1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новых мест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4 0 E1 552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расходов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ект постановления Правительства Оренбургской области «Об утверждении государственной программы </w:t>
            </w:r>
            <w:r>
              <w:rPr>
                <w:sz w:val="27"/>
                <w:szCs w:val="27"/>
              </w:rPr>
              <w:t>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</w:t>
            </w:r>
            <w:r>
              <w:rPr>
                <w:color w:val="000000"/>
                <w:sz w:val="27"/>
                <w:szCs w:val="27"/>
              </w:rPr>
              <w:t xml:space="preserve"> (проект правил предоставления субсидий на софинансирование капитальных вложений в объекты муниципальной собств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</w:tbl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ам муниципальных образований на создание новых мест в общеобразовательных организация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20"/>
        <w:gridCol w:w="2268"/>
        <w:gridCol w:w="2126"/>
      </w:tblGrid>
      <w:tr>
        <w:trPr>
          <w:trHeight w:val="31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9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ых образов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субсидий </w:t>
            </w:r>
          </w:p>
        </w:tc>
      </w:tr>
      <w:tr>
        <w:trPr>
          <w:trHeight w:val="31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ен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78 32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мбар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25 38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12 6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338 042,4</w:t>
            </w:r>
            <w:r/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178 324,4</w:t>
            </w:r>
            <w:r/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2:46:00Z</cp:lastPrinted>
  <dcterms:modified xsi:type="dcterms:W3CDTF">2018-10-30T07:46:00Z</dcterms:modified>
  <cp:revision>38</cp:revision>
  <dc:subject/>
  <dc:title/>
</cp:coreProperties>
</file>